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 на оказание услуг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 проверке схемы подключения и работоспособн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рибора учета холодной воды муниципальным унитарны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редприятием «Водоканал Тбилисского сельского  поселения Тбилисского района» на 30 минут работы</w:t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оказание услуг по проверке схемы подключения и работоспособности прибора учета холодной воды муниципальным унитарным предприятием «Водоканал Тбилисского сельского  поселения Тбилисского района» на 30 минут работы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__ №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ЕДЕЛЬНЫЙ ТАРИФ НА ОКАЗАНИЕ УСЛУ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проверке схемы подключения и работоспособности прибора учета холодной воды муниципальным предприятием «Водоканал Тбилисского сельского поселения Тбилисского района» на 30 минут раб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13"/>
        <w:gridCol w:w="17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татьи затрат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е, руб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ронние организации, ру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работников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ер водопроводного хозяй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се виды обязательного страхования, 30,2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услуга УАЗ 33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ГС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7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(без НДС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42:00Z</dcterms:created>
  <dc:creator>ЖКХ</dc:creator>
  <dc:description/>
  <cp:keywords/>
  <dc:language>en-US</dc:language>
  <cp:lastModifiedBy>1</cp:lastModifiedBy>
  <cp:lastPrinted>2015-06-24T11:35:00Z</cp:lastPrinted>
  <dcterms:modified xsi:type="dcterms:W3CDTF">2015-07-02T05:52:00Z</dcterms:modified>
  <cp:revision>12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